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3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Style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 решением Переславль-Залесской городской Думы от 26.05.2022 № 45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</w:t>
      </w:r>
      <w:r>
        <w:rPr>
          <w:color w:val="000000"/>
          <w:sz w:val="26"/>
          <w:szCs w:val="26"/>
        </w:rPr>
        <w:t xml:space="preserve"> в целях уточнения объема финансирования, изменения программных мероприятий и целевых показателей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ПОС.03-0527/22, от 15.03.2022 № ПОС.03-0528/22, от 16.03.2022 № ПОС.03-0530/22, о</w:t>
      </w:r>
      <w:r>
        <w:rPr>
          <w:sz w:val="26"/>
          <w:szCs w:val="26"/>
        </w:rPr>
        <w:t>т 15.04.2022 № ПОС.03-0768/22, от 12.07.2022 № ПОС.03-1479/22</w:t>
      </w:r>
      <w:r>
        <w:rPr>
          <w:color w:val="000000"/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 В разделе 1 «Паспорт   муниципальной  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сего – 3 175 152,5</w:t>
            </w:r>
            <w:r>
              <w:rPr>
                <w:bCs/>
                <w:color w:val="000000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42 688,6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42 203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44 237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714 106,4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693 706,6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693 909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366 969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2. В разделе 3 «Цель и целевые показатели муниципальной программы», в таблице </w:t>
      </w:r>
      <w:r>
        <w:rPr>
          <w:color w:val="000000"/>
          <w:sz w:val="26"/>
          <w:szCs w:val="26"/>
          <w:lang w:eastAsia="en-US"/>
        </w:rPr>
        <w:t xml:space="preserve">«Целевые показатели муниципальной программы:» </w:t>
      </w:r>
      <w:r>
        <w:rPr>
          <w:color w:val="000000"/>
          <w:sz w:val="26"/>
          <w:szCs w:val="26"/>
        </w:rPr>
        <w:t>строку «Количество участников мероприятий городского округа, областных мероприятий и акций патриотической направленности»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134"/>
        <w:gridCol w:w="1276"/>
        <w:gridCol w:w="1276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личество участников мероприятий городского округа, областных мероприятий и акций патриотическ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1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58 644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16 15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9 354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3 131,4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99 80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712 190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 70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1 279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05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338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20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6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175 15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3 76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3 80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7 58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01 72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 106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909,9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 30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 96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– 3 158 644,6 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- 42 688,6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2 203,1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- 44 237,1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712 190,8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693 706,6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693 909,9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361 279,2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color w:val="000000"/>
          <w:sz w:val="26"/>
          <w:szCs w:val="26"/>
          <w:lang w:eastAsia="en-US"/>
        </w:rPr>
      </w:pPr>
      <w:r>
        <w:rPr>
          <w:rFonts w:eastAsia="Calibri"/>
          <w:b/>
          <w:strike/>
          <w:color w:val="000000"/>
          <w:sz w:val="26"/>
          <w:szCs w:val="26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3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8"/>
        <w:gridCol w:w="88"/>
        <w:gridCol w:w="2303"/>
        <w:gridCol w:w="213"/>
        <w:gridCol w:w="870"/>
        <w:gridCol w:w="837"/>
        <w:gridCol w:w="1338"/>
        <w:gridCol w:w="1416"/>
        <w:gridCol w:w="1419"/>
        <w:gridCol w:w="1253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31 66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69 00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9 969,0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МОУ, ЧОУ, МДОУ, МУДО, МУ Центр «Орленок», УО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29 7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 59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2 64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8 7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9 609,5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5 75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 164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6 27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8 03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139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 60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3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25 67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9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68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54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82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45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03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24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 2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 465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 37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7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7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 32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9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535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2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2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18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69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68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68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95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95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1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15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4. Совершенствование инфраструктуры учреждений муниципальной системы образования, в том числе путем улучшения материально-технической базы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 42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35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8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3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168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, МОУ Купанская СШ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5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11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118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1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Дмитро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Ивано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16 15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2 19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1 279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19 35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3 70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23 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93 90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4 98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158 64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9 12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 099 80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29 708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 В Приложении 2 к Муниципальной программе «Ведомственная целевая программа «Молодежь» на 2022-2024 годы»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7070"/>
      </w:tblGrid>
      <w:tr>
        <w:trPr>
          <w:trHeight w:val="178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ведомственной целев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го – 16 059,3 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 xml:space="preserve"> 5 486,7</w:t>
            </w: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 360,2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4 360,2 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 – 1 852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 – 0,0 тыс. руб.;</w:t>
            </w:r>
          </w:p>
          <w:p>
            <w:pPr>
              <w:pStyle w:val="Normal"/>
              <w:ind w:right="1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0,0 тыс. руб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539" w:right="89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Молодежь» на 2022-2024 годы» изложить в следующей редакции: </w:t>
      </w:r>
    </w:p>
    <w:p>
      <w:pPr>
        <w:pStyle w:val="Normal"/>
        <w:shd w:fill="FFFFFF" w:val="clear"/>
        <w:ind w:right="2551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08"/>
        <w:gridCol w:w="2410"/>
        <w:gridCol w:w="992"/>
        <w:gridCol w:w="1292"/>
        <w:gridCol w:w="1634"/>
        <w:gridCol w:w="1394"/>
        <w:gridCol w:w="1533"/>
        <w:gridCol w:w="1800"/>
        <w:gridCol w:w="2141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ind w:left="-5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дачи/ мероприят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становленном порядк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выполнения задачи/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, годы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объем финансирования, тыс. руб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единица изме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ое значение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9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Создание условий для развития и реализации потенциал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21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210,8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1" w:leader="none"/>
              </w:tabs>
              <w:ind w:right="4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«МЦ»</w:t>
            </w:r>
          </w:p>
        </w:tc>
      </w:tr>
      <w:tr>
        <w:trPr>
          <w:trHeight w:val="2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молодежных мероприятий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вующих в областных, межрегиональных, всероссийских мероприятиях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76" w:leader="none"/>
              </w:tabs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еспечение организации и проведения молодежных мероприятий на территории городского округа город Переславль-Залесский Ярославской обла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частия молодежи городского округа город Переславль-Залесский Ярославской области в областных, межрегиональных, всероссийски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7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Формирование команд участников областных профильных лагерей, осуществление доставки до места проведения лагерей и обрат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ind w:left="28" w:right="-1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. 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городского округа город Переславль-Залес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 «МЦ»</w:t>
            </w:r>
          </w:p>
        </w:tc>
      </w:tr>
      <w:tr>
        <w:trPr>
          <w:trHeight w:val="1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участников мероприятий УКТМиС проведенных совместно с МиДОО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32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20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частников конкурсно-игровых мероприятий профилактической направленности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080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совместных проектов УКТМиС и МиДО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  конкурсно-игровых мероприятий профилак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информационно-методической помощи в написании программ по соисканию грантов областного, Всероссийского и международ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</w:tabs>
              <w:ind w:right="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7 12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5 275,9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ыполнения показателя предоставления услуг в сфере молодежной полит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  Обеспечение условий для предоставления услуг, выполнения работ в сфер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7 12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 8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 275,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 Информационное, научно-методическое и кадровое обеспечение программ и деятельности организаций в сфере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 «МЦ»</w:t>
            </w:r>
          </w:p>
        </w:tc>
      </w:tr>
      <w:tr>
        <w:trPr>
          <w:trHeight w:val="1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ого, приобретенного и изданного информационно-методического материала (шт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готовка, издание, приобретение наглядных, информационных, методических материалов по различным направлениям молодежной поли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3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размещение в СМИ информации по молодежной проблемати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ониторингов и комплексных исследований по вопросам молодежной проблема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ТМиС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 «МЦ»</w:t>
            </w:r>
          </w:p>
        </w:tc>
      </w:tr>
      <w:tr>
        <w:trPr>
          <w:trHeight w:val="16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  <w:r>
              <w:rPr>
                <w:b/>
                <w:bCs/>
                <w:color w:val="000000"/>
              </w:rPr>
              <w:t>ведомственной целевой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7 338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hd w:fill="FFFFFF" w:val="clear"/>
              </w:rPr>
              <w:t>5 486,7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4 360,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9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6. </w:t>
      </w:r>
      <w:r>
        <w:rPr>
          <w:color w:val="000000"/>
          <w:sz w:val="26"/>
          <w:szCs w:val="26"/>
          <w:lang w:eastAsia="en-US"/>
        </w:rPr>
        <w:t>В Приложении к муниципальной программе «Основные сведения о городской целевой программе, входящей в состав муниципальной программы «Развитие образования и молодежная политика городского округа город Переславль-Залесский Ярославской области»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lang w:eastAsia="en-US"/>
        </w:rPr>
      </w:pPr>
      <w:bookmarkStart w:id="0" w:name="_Hlk104966492"/>
      <w:r>
        <w:rPr>
          <w:bCs/>
          <w:color w:val="000000"/>
          <w:sz w:val="26"/>
          <w:szCs w:val="26"/>
          <w:lang w:eastAsia="en-US"/>
        </w:rPr>
        <w:t>6.1. позицию «7. Объемы и источники финансирования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 городской целевой программы</w:t>
      </w:r>
      <w:r>
        <w:rPr>
          <w:bCs/>
          <w:color w:val="000000"/>
          <w:sz w:val="26"/>
          <w:szCs w:val="26"/>
          <w:lang w:eastAsia="en-US"/>
        </w:rPr>
        <w:t>» Таблицы 1 изложить в следующей редакции:</w:t>
      </w:r>
      <w:bookmarkEnd w:id="0"/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489"/>
      </w:tblGrid>
      <w:tr>
        <w:trPr>
          <w:trHeight w:val="52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Объемы и источники финансирования г</w:t>
            </w:r>
            <w:r>
              <w:rPr>
                <w:bCs/>
                <w:color w:val="000000"/>
                <w:sz w:val="26"/>
                <w:szCs w:val="26"/>
              </w:rPr>
              <w:t>ородской целевой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448,6 тыс. руб., из них:</w:t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203,2 тыс. руб.;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90,6 тыс. руб.;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91,4 тыс. руб.;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редства областного бюджета: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- 63,4 тыс. руб.;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0,0 тыс. руб.;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0,0 тыс. 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imes New Roman CYR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51:00Z</dcterms:created>
  <dc:creator>Сорокин</dc:creator>
  <dc:description/>
  <cp:keywords/>
  <dc:language>en-US</dc:language>
  <cp:lastModifiedBy>user</cp:lastModifiedBy>
  <cp:lastPrinted>2022-07-04T08:54:00Z</cp:lastPrinted>
  <dcterms:modified xsi:type="dcterms:W3CDTF">2022-07-14T08:40:00Z</dcterms:modified>
  <cp:revision>99</cp:revision>
  <dc:subject/>
  <dc:title> </dc:title>
</cp:coreProperties>
</file>